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:</w:t>
        <w:tab/>
        <w:tab/>
        <w:t>Patti Neeso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ROM:</w:t>
        <w:tab/>
        <w:t>Carmen Mor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  <w:tab/>
        <w:t>March 31,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:</w:t>
        <w:tab/>
        <w:tab/>
        <w:t>Dragon Tru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lease do a wire transfer in accordance to the attached instructions in the amount of US$5,506.83 to Maples and Calder (ASIA) for professional services for the above compa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ank yo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</w:t>
        <w:tab/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rmen</w:t>
        <w:tab/>
        <w:tab/>
        <w:tab/>
        <w:tab/>
        <w:tab/>
        <w:t>Deb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0:20:00Z</dcterms:created>
  <dc:creator>CARMEN</dc:creator>
  <dc:description/>
  <dc:language>en-US</dc:language>
  <cp:lastModifiedBy>CARMEN</cp:lastModifiedBy>
  <cp:lastPrinted>1998-03-31T15:56:00Z</cp:lastPrinted>
  <dcterms:modified xsi:type="dcterms:W3CDTF">1998-03-31T21:29:00Z</dcterms:modified>
  <cp:revision>2</cp:revision>
  <dc:subject/>
  <dc:title>MEMORANDUM</dc:title>
</cp:coreProperties>
</file>